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Barem evaluare sumativă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– </w:t>
      </w:r>
      <w:r>
        <w:rPr>
          <w:b/>
          <w:sz w:val="28"/>
          <w:szCs w:val="28"/>
          <w:lang w:val="fr-FR"/>
        </w:rPr>
        <w:t xml:space="preserve">Şiruri de caractere -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325"/>
        <w:gridCol w:w="2803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spuns corect: a, b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spuns corect: 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Raspuns corect: c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spuns corect: a,c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1 pc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har s[200], a[20], b[20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main(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cin.get(s, 200)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cin&gt;&gt;a; cin&gt;&gt;b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char aux[200], *p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size_t x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strcpy(aux, “”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p=strstr(s, a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while(p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x=p-s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strncat(aux, s, x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(s[x-1]==’ ’&amp;&amp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b/>
                <w:lang w:val="en-US"/>
              </w:rPr>
              <w:t>s[x+strlen(a)]==’ ’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strcat(aux, b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else strcat(aux, a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strcpy(s, s+x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lang w:val="en-US"/>
              </w:rPr>
              <w:t>p=strstr(s, a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strcat(aux, s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cout&lt;&lt;aux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0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468" w:hanging="468"/>
              <w:rPr/>
            </w:pPr>
            <w:r>
              <w:rPr>
                <w:sz w:val="22"/>
                <w:lang w:val="en-US"/>
              </w:rPr>
              <w:t>declarare 0, 5 p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468" w:hanging="468"/>
              <w:rPr/>
            </w:pPr>
            <w:r>
              <w:rPr>
                <w:sz w:val="22"/>
                <w:lang w:val="en-US"/>
              </w:rPr>
              <w:t>citire date 0,5 p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468" w:hanging="468"/>
              <w:rPr/>
            </w:pPr>
            <w:r>
              <w:rPr>
                <w:sz w:val="22"/>
                <w:lang w:val="en-US"/>
              </w:rPr>
              <w:t>înlocuire corectă 1,5p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468" w:hanging="468"/>
              <w:rPr/>
            </w:pPr>
            <w:r>
              <w:rPr>
                <w:sz w:val="22"/>
                <w:lang w:val="fr-FR"/>
              </w:rPr>
              <w:t xml:space="preserve">afisare şi corectitudine  0,5 pct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ficiu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lang w:val="en-US"/>
              </w:rPr>
              <w:t>3 pc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4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26:00Z</dcterms:created>
  <dc:creator>Dana</dc:creator>
  <dc:description/>
  <cp:keywords/>
  <dc:language>en-US</dc:language>
  <cp:lastModifiedBy>Profesor_Creator</cp:lastModifiedBy>
  <dcterms:modified xsi:type="dcterms:W3CDTF">2011-02-24T11:43:00Z</dcterms:modified>
  <cp:revision>3</cp:revision>
  <dc:subject/>
  <dc:title>Barem evaluare sumativa – Tablouri unidimensionale, noţiuni introductive</dc:title>
</cp:coreProperties>
</file>